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.04.2011                 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принятии мер по противо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офилактики возникновения пожаров в весенне-летний период, создания условий для ограничения последствий от пожа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1.Установить с 15 апреля по 1 июля 2011 года на территории Совхозного сельсовета Искитимского района Новосибирской области особый     противопожарный режи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комендовать руководителям юридических лиц, индивидуальным предпринимателям, должностным лицам предприятий, организаций и учреждений всех форм собственности, а также гражданам в указанный период соблюдать требования «Правил пожарной безопасности в Российской Федерации» ППБ 01-03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/>
      </w:pPr>
      <w:r>
        <w:rPr>
          <w:sz w:val="28"/>
          <w:szCs w:val="28"/>
        </w:rPr>
        <w:t>3.Запретить сжигание мусора в неприспособленных для этих целей местах и без проведения соответствующих противопожарных мероприятий, разведение костров, пуск пала травы на приусадебных участках жилых домов , дачных участках, на территориях, прилегающих к многоквартирным домам, а также общественным и производственным зданиям, проведение огневых работ на временных местах без получения наряда-допуска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/>
      </w:pPr>
      <w:r>
        <w:rPr>
          <w:sz w:val="28"/>
          <w:szCs w:val="28"/>
        </w:rPr>
        <w:t>4.За сжигание мусора, разведение костров и пуск пала травы в неприспособленных для этих целей местах, граждане и должностные лица будут привлечены к административной ответ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Обеспечить своевременную ( по мере схода снежного покрова) уборку и вывоз горючего мусора с территории населенных пунктов к местам утилизации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В случае возникновения пожаров оповещать население через телефонную связь и звуковую сигнализацию. 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/>
      </w:pPr>
      <w:r>
        <w:rPr>
          <w:sz w:val="28"/>
          <w:szCs w:val="28"/>
        </w:rPr>
        <w:t>7.Обеспечить возможность беспрепятственного проезда для пожарной техники к зданиям и сооружениям в границах населённых пунктов поселения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/>
      </w:pPr>
      <w:r>
        <w:rPr>
          <w:sz w:val="28"/>
          <w:szCs w:val="28"/>
        </w:rPr>
        <w:t>8. При установлении засушливой жаркой погоды организовать контроль за противопожарной обстановкой в населенных пунктах ( патрулирование территории силами населения ( общественного актива) и членов ДПД, обеспеченных первичными средствами пожаротушения) с целью оперативного выявления очагов возгораний, быстрого сообщения в пожарную охрану и тушения имеющимися силами и средствами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9.Провести весеннюю проверку имеющихся источников наружного противопожарного водоснабжения (водонапорных башен, скважин, пожарных гидрантов, водоемов), выполнить необходимый ремонт для обеспечения технической возможности заправки водой пожарной техники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/>
      </w:pPr>
      <w:r>
        <w:rPr>
          <w:sz w:val="28"/>
          <w:szCs w:val="28"/>
        </w:rPr>
        <w:t>10.Руководителям предприятий, организаций и учреждений всех форм собственности, находящихся на территории Совхозного сельсовета: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Организовать очистку производственных территорий от горючего мусора и сухой прошлогодней травы в срок до 15.05.2011г. 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Обеспечить здания, сооружения, территории предприятий и организаций первичными средствами пожаротушения согласно установленных норм, произвести ремонт или монтаж автоматических установок пожарной сигнализации и оповещения людей о пожаре.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3.Провести весеннюю проверку, обеспечить исправность и возможность заправки водой пожарной техники от имеющихся на соответствующих территориях источников наружного противопожарного водоснабжения  (водонапорных башен, скважин, пожарных гидрантов, водоемов)  ( до 15.05.2011г)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0.4.Привести в рабочее состояние противопожарные водоисточники-обеспечить ремонт подъездных путей, приспособленность водонопорных башен к заправке пожарных автомобилей, заполненность пожарных водоемов, исправность гидрантов, приспособленность естественных водоемов;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5.Обеспечить возможность беспрепятственного проезда для пожарной техники к зданиям и сооружениям организаций.</w:t>
      </w:r>
    </w:p>
    <w:p>
      <w:pPr>
        <w:pStyle w:val="Normal"/>
        <w:tabs>
          <w:tab w:val="clear" w:pos="708"/>
          <w:tab w:val="left" w:pos="0" w:leader="none"/>
        </w:tabs>
        <w:ind w:left="-120" w:firstLine="900"/>
        <w:jc w:val="both"/>
        <w:rPr/>
      </w:pPr>
      <w:r>
        <w:rPr>
          <w:sz w:val="28"/>
          <w:szCs w:val="28"/>
        </w:rPr>
        <w:t>10.6.Предусмотреть возможность использования для нужд пожаротушения приспособленной техники и возимых механизмов (насосы, мотопомпы);</w:t>
      </w:r>
    </w:p>
    <w:p>
      <w:pPr>
        <w:pStyle w:val="Normal"/>
        <w:tabs>
          <w:tab w:val="clear" w:pos="708"/>
          <w:tab w:val="left" w:pos="0" w:leader="none"/>
        </w:tabs>
        <w:ind w:left="-120" w:firstLine="900"/>
        <w:jc w:val="both"/>
        <w:rPr>
          <w:sz w:val="28"/>
          <w:szCs w:val="28"/>
        </w:rPr>
      </w:pPr>
      <w:r>
        <w:rPr>
          <w:sz w:val="28"/>
          <w:szCs w:val="28"/>
        </w:rPr>
        <w:t>10.7.Упорядочность отжиги пожнивных остатков ( стерни) на полях сельхозпредприятий крестьянских фермерских хозяйств, определив обязательными условиями, в случае необходимости осуществления указанных отжигов, предварительное информирование территориального подразделения ГПН РФ ( отдел ГПН по Искитимскому району тел.2-60-15), либо по тел. 2-06-99 ( пожарная часть №12) , а также проведение необходимых подготовительных противопожарных мероприятий (предварительная опашка выжигаемой территории по периметру, организация дежурства ответственных лиц, на период времени отжига, с наличием в режиме ожидания имеющейся пожарной, приспособленной, землеройной техники).</w:t>
      </w:r>
    </w:p>
    <w:p>
      <w:pPr>
        <w:pStyle w:val="Normal"/>
        <w:tabs>
          <w:tab w:val="clear" w:pos="708"/>
          <w:tab w:val="left" w:pos="0" w:leader="none"/>
        </w:tabs>
        <w:ind w:left="-120" w:firstLine="900"/>
        <w:jc w:val="both"/>
        <w:rPr/>
      </w:pPr>
      <w:r>
        <w:rPr>
          <w:sz w:val="28"/>
          <w:szCs w:val="28"/>
        </w:rPr>
        <w:t>10.8.В каждой организации установить распорядительным документом соответствующий их пожарной опасности противопожарный режим, в том числе: определить и оборудовать места для курения, регламентировать порядок проведения временных огневых и других пожароопасных работ, действия работников при обнаружении пожара. Обеспечить строгий контроль за соблюдением противопожарного режима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.9 Собственникам имущества, имеющим на балансе пожарные автомобили и приспособленную для тушения пожаров и подвоза воды технику, провести ремонт техники, укомплектовать её водительским составом и обеспечить круглосуточное дежурство.</w:t>
      </w:r>
    </w:p>
    <w:p>
      <w:pPr>
        <w:pStyle w:val="Normal"/>
        <w:tabs>
          <w:tab w:val="clear" w:pos="708"/>
          <w:tab w:val="left" w:pos="0" w:leader="none"/>
        </w:tabs>
        <w:ind w:firstLine="7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А.В.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13:00Z</dcterms:created>
  <dc:creator>User</dc:creator>
  <dc:description/>
  <cp:keywords/>
  <dc:language>en-US</dc:language>
  <cp:lastModifiedBy>Admin</cp:lastModifiedBy>
  <cp:lastPrinted>2010-04-09T14:24:00Z</cp:lastPrinted>
  <dcterms:modified xsi:type="dcterms:W3CDTF">2011-04-28T08:43:00Z</dcterms:modified>
  <cp:revision>3</cp:revision>
  <dc:subject/>
  <dc:title>ГЛАВА </dc:title>
</cp:coreProperties>
</file>